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ogramming document of AVDRV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tructure of Scanner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del                      �  8 Bytes   �Model nam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rmware Version           �  4 Bytes   �Firmware vers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x Optical Resolution     �  WORD      �the maximum optic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</w:t>
      </w:r>
      <w:r>
        <w:rPr/>
        <w:t>resolution of this scann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ximum horizontal         �  WORD      �the maximum resolu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solution                 �            �of horizontal direc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ximum vertical           �  WORD      �the maximum resolu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solution                 �            �of vertical direc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age data width supported �  BYTE      �bit      bits per pixe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7         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6        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5           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4            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3           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2            1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1            1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0            2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served                   �  BYTE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age type supported       �  BYTE      �bit       image ty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7           B/W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6         3-pass col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5    1-pass color mode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4    1-pass color mode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3    1-pass color mode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others    reserv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can method supported      �  BYTE      �bit       scan metho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7          flatb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6       roller type AD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5       flatbed type AD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4        roller W/O AD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others    reserv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ximum frame width for    �  WORD      �maximum frame width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latbed type               �            �flatbed typ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</w:t>
      </w:r>
      <w:r>
        <w:rPr/>
        <w:t>max width = 300 x inch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ximum frame length for   �  WORD      �maximum frame length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latbed type               �            �flatbed typ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</w:t>
      </w:r>
      <w:r>
        <w:rPr/>
        <w:t>max length = 300 x inch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ximum frame width for    �  WORD      �max width = 300 x inch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F/Roller type            �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ximum frame length for   �  WORD      �max length = 300 x inch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F/Roller type            �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served                   �  BYTE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umber of build-in         �  BYTE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lftone pattern           �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 Highlight/Shadow   �  BYTE      �0 - No suppor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</w:t>
      </w:r>
      <w:r>
        <w:rPr/>
        <w:t>1 - Suppor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 Invert             �  BYTE      �0 - No suppor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</w:t>
      </w:r>
      <w:r>
        <w:rPr/>
        <w:t>1 - Suppor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served                   �  10 Bytes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tructure of Scanner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eft coordinate of scanning�  WORD      � Value = 300 X inch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ame                      �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p coordinate of scanning �  WORD      � Value = 300 X inch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ame                      �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dth of scanning frame    �  WORD      � Value = 300 X inch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ength of scanning frame   �  WORD      � Value = 300 X inch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ixel number of horizontal �  WORD      � Actural pixels per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 number of vertical    �  WORD      � Actural lines per fr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eft, Top, Width and Length is used to define the LOGICA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ordinate of scanning area. You don't need to care what is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solution of scanner. For example, if you want to scan an image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1.5", 2.3") and width and length is (3.4", 5.2") then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eft = 1.5*300 = 450, Top = 2.3*300 = 69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dth = 3.4*300 = 1020, Length = 5.2*300 = 156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ixel and Line number is used to define the actual size of im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t you want to scan. For example, if you want to scan an im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dth and length is (3.4", 5.2"), and resolution is 200 dpi, the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ixels = 3.4*200 = 68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s = 1040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the image that you scan is single bit image, like lineart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lftone, error diffusion, the pixel number should be the multip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 32. And if the image is gray or color, the pixel number shoul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 the multiple of 4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canning mode              �  BYTE      � 0 - Linear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1 - Halft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2 - Gra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3 - 3-pass col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4 - 1-pass col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Other -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Not all scanner suppo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above "Scanning Mode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canning method            �  BYTE      � 0 - Flatbed mod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1 - ADF mod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2 - Transparency mo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Other -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its per pixel             �  BYTE      � 1 - available for Lineart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</w:t>
      </w:r>
      <w:r>
        <w:rPr/>
        <w:t>Halftone mod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8 - available for gray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</w:t>
      </w:r>
      <w:r>
        <w:rPr/>
        <w:t>color mod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Other -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Note: Not all scann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</w:t>
      </w:r>
      <w:r>
        <w:rPr/>
        <w:t>support abo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</w:t>
      </w:r>
      <w:r>
        <w:rPr/>
        <w:t>"Bits per pixel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canning speed             �  BYTE      � range: 1 to 1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speed 1 is faste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speed 15 is the slowe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speed N = speed 1 / 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rast                   �  char      � range: -128 to 12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rightness                 �  char      � range: -128 to 12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lftone pattern number    �  BYTE      � range: 1 to 7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ghlight                  �  BYTE      � range: 1 to 25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default = 255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hadow                     �  BYTE      � range: 0 to 25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default = 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Shadow should be alway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smaller than Highligh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lor filter selection     �  BYTE      � 0 - Norma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1 - R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2 - Gree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3 - Blu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vert Image               �  BYTE      � 0 - Norma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1 - Invert Imag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 Status                �  BYTE      � 0 - Don't Read scan stat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1 - Read scan statu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Currently, do not use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served                   �  10 Bytes  � Must be 0 in order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be compatible with furth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</w:t>
      </w:r>
      <w:r>
        <w:rPr/>
        <w:t>scanner or driv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unction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L InitializeScanne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alling other function, it is necessary to call this func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sed to initialize scanner. If the return is failed, i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can not find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L ResetScanner(LPSCANPARAMETER pPar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can use this function to reset the scanning paramerter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cann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FALSE means the driver can not reset or find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OOL GetScannerAbility(LPSCANNERABILITY pAbil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can get the scanner ability by using this function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which ability that this scanner can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OOL SetScanParameter(LPSCANPARAMETER pPar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do StartScan(), programmer should use this function to tell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he scanning parameter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OOL GetADFStatus(LPBYTE p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heck the ADF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tatus: 0 - No ADF or no paper on A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ADF exist and has paper on A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function to check the ADF status before scanning, 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multiple pag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OOL StartSca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tell scanner to start scanning. After calling this func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all ReadScan to read image from scanner, or StopScan to stop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t call any other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OOL ReadScan(LPBYTE pStatus, LPBYTE pBuffer, WORD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get image from scanner, the driver will return the RAW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 to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tatus - The scanner status, currently, do 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uffer - The return imag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- The size of image that you want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not read whole image once, you can use a loop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o get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OOL StopSca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stop or cancel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OOL DoCalibration(BYTE Type, BYTE Mode, BYTE Bi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scanner to do calibration, only, AV6240, AV100C, AV3C, AV2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OOL DoPaperFee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scanner to feed paper, only AV100C, AV3C, AV25 suppor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OOL SetGammaTable(LPBYTE GammaTable, BYTE Color, WORD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gamma table to scanner, only AV6240, AV100C, AV3C, AV2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Table - The gamma table that you want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- Which color gamma that you wan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- The size of Gamma Table, currently, only 256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6240, AV100C, AV3C, AV25 do not support Brightness, Contrast, High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. You need to use SetGammaTable to do that. Following i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f build up Gamma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put: GammaTable - A 256 byte Gamm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ness: -127 -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: -127 -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: 1 -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: 0 - 254              * Shadow should be smaller than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: 10 - 999, 0.1 - 9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lGammaTable(LPBYTE GammaTable, int Brightness, int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 Highlight, BYTE Shadow, float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tart,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 fPix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i=0; i&lt;255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maTable[i] =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= Contrast + ((WORD)Shadow*(255-Contrast*2)/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= Contrast + ((255-Highlight)*(255-Contrast*2)/25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(Start&gt;=0) &amp;&amp; (End&gt;=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=0; i&lt;Start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maTable[i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=(255-End); i&lt;256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maTable[i]=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=Start, jj=0; i&lt;(255-End); i++,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maTable[i] = (BYTE)(jj*255/(255-Start-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if ((Start&gt;=0) &amp;&amp; (End&lt;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=0; i&lt;Start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maTable[i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=Start, jj=0; i&lt;256; i++,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maTable[i] = (BYTE)(jj*255/(255-Start-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if ((Start&lt;0) &amp;&amp; (End&gt;=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=(255-End); i&lt;256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maTable[i]=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=0, jj=0; i&lt;(255-End); i++,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maTable[i] = (BYTE)(jj*255/(255-Start-End)) -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        //Start &lt; 0 and End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=0, jj=0; i&lt;256; i++,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maTable[i] = (BYTE)(jj*255/(255-Start-End)) -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Brightness!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=0; i&lt;256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= GammaTable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+= Bright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j&lt;0) j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j&gt;255) j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maTable[i] = (BYTE)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Gamma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ma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ma = Gamma/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= 1/Gamm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i=0; i&lt;256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= GammaTable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j =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ixel = (float)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ixel = fPixel /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ixel = pow(fPixel, Gam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ixel = fPixel *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= (BYTE)(fPixel+0.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maTable[i] =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eneral function call procedure without AD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cann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annerAbilit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cann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canParamet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ca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not read whole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can();                //Read one block of image from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Sca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eneral function call procedure with AD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cann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annerAbilit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cann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ADFStat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o 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canParamet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ca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not read whole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can();                //Read one block of image from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Sca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Next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