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nect Avision scanner with OFOTO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VISION.PXW to \O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V660.SCF and AV680.SCF to \OFOTO\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OFOTO.INI to \OFOTO\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ould use "Scanner Setup" program in OFOTO to install Avisio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