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0. Rele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Driver installation and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Notification 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. Releas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, there hav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VDRV.SYS - The device driver of AVision scann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VDRV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AMPLE.C - A sample program that using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AMPLE.EXE - The execution code of S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Driver installation and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How to Install AVision Scann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AVision Scanner Device Driver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AVDRV.SYS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&gt; Set the scanner interface c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value of N is corresponding to a scann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Switch: SW1 SW2 SW3 SW4   port addres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0   1   0  :      220      1    &lt;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1   0   1  :      29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0   1   0  :      32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1   0   1  :      390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0   0   0  :      20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0   0   1  :      210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0   1   1  :      230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1   0   0  :      28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1   1   0  :      2A0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1   1   1  :      2B0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0   0   0  :      300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0   0   1  :      31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0   1   1  :      33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1   0   0  :      380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1   1   0  :      3A0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1   1   1  :      3B0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: Use 4th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RIVER\AVDRV.SYS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How to Use AVision Scanner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Vision Scanner Device Driver is PURE a Character Device Dri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should use DOS OPEN to open the device driver, DOS WRI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/function and DOS READ to receive return message, IOCT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mage from scanner and DOS CLOSE to close/finish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Ope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 = 3D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 =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DX -&gt; A pointer point to scanner drive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 name should be "AV800DRV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=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: AX - the File hand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ttribute should be as raw mode not c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Name        db      'AV800DRV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DeviceName       ;The device driv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canner_handle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4400h                ;Change file attribute to ra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scanner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dl,2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44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DeviceName is the device driv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DeviceName[] = "AV800DRV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 hScanner = open( &amp;DeviceName, O_RDWR))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Device Driver not ready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sm {                    // Change file attribute to raw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44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bx,Scanner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4401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h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dl,2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WRI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 = 4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File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 = Number of bytes to send to scanner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DX -&gt; Pointer that point to transfer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=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Samp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Command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Command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4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scanner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 res = write(hScanner, &amp;CommandBlock, sizeof(CommandBlock)))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Scanner error!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hScann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REA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 = 3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File Handle returned by open scanner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 = Number of bytes to receive from sc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DX -&gt; Pointer that point to transfer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=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Buf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Buf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scanner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Buf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 res = read(hScanner, &amp;Buf, sizeof(Buf)))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hScann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IOCTL REA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 = 4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= 02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File Handle returned by open scanner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 = Number of bytes to receive from sc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DX -&gt; Pointer that point to imag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=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Buf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Buf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4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scanner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Buf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sm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4402h      // IOCTL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bx,Scanner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cx,Buf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dx,BufOff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more detail sample in SAMPLE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lo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 = 3E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= File Handle returned by open scanner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=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E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scanner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hScann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Fun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0 - Initializ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0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grammer should call this function before call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After calling this function, scanner will do self-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ll scanner status and clear all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need about 5 seconds to complete,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 to reset parameter, you have better to call func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1 - Get scanner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1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l                      �  8 Bytes   �Model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rmware Version           �  4 Bytes   �Firmware version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 Optical Resolution     �  WORD      �the maximum optical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</w:t>
      </w:r>
      <w:r>
        <w:rPr/>
        <w:t>resolution of this scanner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imum horizontal         �  WORD      �the maximum resoluti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olution                 �            �of horizontal directio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imum vertical           �  WORD      �the maximum resoluti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olution                 �            �of vertical direction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mage data width supported �  BYTE      �bit      bits per pixel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7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6            3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5            4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4            6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3            8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2            12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1            18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0            24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erved                   �  BYTE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mage type supported       �  BYTE      �bit       image type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7           B/W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6         3-pass color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5    1-pass color mode 1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4    1-pass color mode 2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3    1-pass color mode 3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   reserved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 method supported      �  BYTE      �bit       scan method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7          flatbed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6       roller type AD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5       flatbed type ADF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4        roller W/O AD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   reserved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imum frame width for    �  WORD      �maximum frame width of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latbed type               �            �flatbed type.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</w:t>
      </w:r>
      <w:r>
        <w:rPr/>
        <w:t>max width = 300 x inche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imum frame length for   �  WORD      �maximum frame length of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latbed type               �            �flatbed type.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</w:t>
      </w:r>
      <w:r>
        <w:rPr/>
        <w:t>max length = 300 x inches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imum frame width for    �  WORD      �max width = 300 x inches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F/Roller type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imum frame length for   �  WORD      �max length = 300 x inches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F/Roller type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erved                   �  BYTE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of build-in         �  BYTE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lftone pattern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 Highlight/Shadow   �  BYTE      �0 - No support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</w:t>
      </w:r>
      <w:r>
        <w:rPr/>
        <w:t>1 - Support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erved                   �  10 Bytes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2 - Reset scanner/Get scanner default majo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2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ft coordinate of scanning�  WORD      �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ame          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p coordinate of scanning �  WORD      �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ame          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idth of scanning frame    �  WORD      � 255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of scanning frame   �  WORD      � 33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ixel number of horizontal �  WORD      � 255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ion      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ne number of vertical    �  WORD      � 33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ion      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ing mode              �  BYTE   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ing method            �  BYTE   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ts per pixel             �  BYTE      �  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ing speed             �  BYTE      �  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trast                   �  BYTE   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rightness                 �  BYTE   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lftone pattern number    �  BYTE      �  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ghlight value            �  BYTE      � 25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adow value               �  BYTE   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filter selection     �  BYTE   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vert Image               �  BYTE   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erved                   �  9 Bytes   �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calling this function, Device Driver will reset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Including reset parameter to default, clear all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3 - Set scanner majo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3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ft coordinate of scanning�  WORD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ame          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p coordinate of scanning �  WORD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ame                  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idth of scanning frame    �  WORD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of scanning frame   �  WORD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ixel number of horizontal �  WORD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ne number of vertical    �  WORD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ing mode              �  BYTE      � 0 - Lineart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1 - Halfton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2 - Gra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3 - 3-pass color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4 - 1-pass color mode 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5 - 1-pass color mode 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6 - 1-pass color mode 3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 - reserved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mode 1 - the color line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equence is RGB 1st line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-&gt; RGB 2nd line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mode 2 - the color line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equence is R 1st line -&gt;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G 1st line -&gt; B 1st line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R 2nd line -&gt; G 2nd line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B 2nd line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mode 3 - the color line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equence is not continuous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not yet define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Not all scanner support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above "Scanning Mode"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ing method            �  BYTE      � 0 - Flatbed mode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1 - ADF mode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2 - Transparency mode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 - reserved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ts per pixel             �  BYTE      � 1 - available for Lineart/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</w:t>
      </w:r>
      <w:r>
        <w:rPr/>
        <w:t>Halftone mode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8 - available for gray/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</w:t>
      </w:r>
      <w:r>
        <w:rPr/>
        <w:t>color mode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 - reserved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Note: Not all scanner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</w:t>
      </w:r>
      <w:r>
        <w:rPr/>
        <w:t>support above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</w:t>
      </w:r>
      <w:r>
        <w:rPr/>
        <w:t>"Bits per pixel"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ing speed             �  BYTE      � range: 1 to 15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peed 1 is fastes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peed 15 is the slowest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peed N = speed 1 /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trast                   �  char      � range: -128 to 127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rightness                 �  char      � range: -128 to 127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lftone pattern number    �  BYTE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ghlight                  �  BYTE      � range: 1 to 255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default = 255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adow                     �  BYTE      � range: 0 to 254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default = 0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hadow should be always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maller than Highligh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filter selection     �  BYTE      � 0 - Normal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1 - Red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2 - Green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3 - Blue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vert Image               �  BYTE      � 0 - Normal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1 - Invert Image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erved                   �  9 Bytes   � Must be 0 in order to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be compatible with further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scanner or driver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D   �  Parameter error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4 -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5 - Inquiry scanner/AD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5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Fine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er status             �  BYTE      � 0 - Ready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1 - Busy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- Error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F status                 �  BYTE      � bit       descriptio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</w:t>
      </w:r>
      <w:r>
        <w:rPr/>
        <w:t>7         ADF exist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</w:t>
      </w:r>
      <w:r>
        <w:rPr/>
        <w:t>6         ADF ready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</w:t>
      </w:r>
      <w:r>
        <w:rPr/>
        <w:t>5       ADF have paper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</w:t>
      </w:r>
      <w:r>
        <w:rPr/>
        <w:t>4        ADF paper jam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     reserved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erved                   �  10 Bytes  � 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6 - Star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6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fter calling function 6, programmer must use IOCTL Rea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7 - Stop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7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20 - Do transparency 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20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ning Mode              �  BYTE      �    0   � Lineart/Halfton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    � </w:t>
      </w:r>
      <w:r>
        <w:rPr/>
        <w:t>Gray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</w:t>
      </w:r>
      <w:r>
        <w:rPr/>
        <w:t>1   � Color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ts Per Pixel             �  BYTE      �    1   � Lineart/Halfton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 </w:t>
      </w:r>
      <w:r>
        <w:rPr/>
        <w:t>8   � Gray/Color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21 - Do AV6240 color 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21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30 - Download gamma table (AV62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nction No                �  BYTE      �   30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amma data                 �  4096 BYTE �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Block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em                       � Data width � Value  �  Descriptio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Status              �  BYTE      �   0    �  Succes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E   �  Time out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  </w:t>
      </w:r>
      <w:r>
        <w:rPr/>
        <w:t>FF   �  Fail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           � </w:t>
      </w:r>
      <w:r>
        <w:rPr/>
        <w:t>others �  Reserved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Not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Nots for programmer that use 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icrosoft C can't open a file (or Device Driver) as binary/raw mod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hange the file (or Device Driver) attribute by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(use MSC 6.0 or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Open Scanner Devic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 ScannerHandle = open( DeviceName, O_BINARY|O_RDWR)) == 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asm {                    // Change file attribute to ra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44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bx,Scanner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440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h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dl,2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ile compiling your program, you should add /Zp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VDRV.SYS, it is necessary to use BYTE oriente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 But Microsoft C compiler use WORD oriented as defaul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dd /Zp to change to BYTE ori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(use MSC 6.0 or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/Zp XXXX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Notes for Windows 3.x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 most cases, you can use AVDRV.SYS in Windows 3.x as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us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some tips about using AVDRV.SYS in Windows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se static array as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BYTE ImageBuffer[819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e in-line assembly while use IOCTL READ to ge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int   ReadImage( char * pBuffer, int nCn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re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ah,44h          //IOCTL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al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bx,h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cx,n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dx,p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nc     No_E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=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_Er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r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DRV.SYS should work fine in Windows 3.x, most of ou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re using AVDRV.SYS, like Pixel Translation PXW dri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Publisher driver, PhotoStyler Plug-i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