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VISION.DS V1.74, AVISION.DS needs AVL3D.DLL. You can find AVL3D.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ision Driver Kit", please copy this file to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